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39893708"/>
            <w:bookmarkStart w:id="1" w:name="__Fieldmark__0_193989370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39893708"/>
            <w:bookmarkStart w:id="3" w:name="__Fieldmark__1_19398937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39893708"/>
            <w:bookmarkStart w:id="5" w:name="__Fieldmark__2_193989370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39893708"/>
            <w:bookmarkStart w:id="7" w:name="__Fieldmark__3_193989370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39893708"/>
            <w:bookmarkStart w:id="9" w:name="__Fieldmark__4_19398937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39893708"/>
            <w:bookmarkStart w:id="11" w:name="__Fieldmark__5_19398937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39893708"/>
            <w:bookmarkStart w:id="13" w:name="__Fieldmark__6_193989370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39893708"/>
            <w:bookmarkStart w:id="16" w:name="__Fieldmark__7_193989370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939893708"/>
            <w:bookmarkStart w:id="18" w:name="__Fieldmark__8_193989370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939893708"/>
            <w:bookmarkStart w:id="20" w:name="__Fieldmark__9_193989370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39893708"/>
            <w:bookmarkStart w:id="22" w:name="__Fieldmark__10_193989370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39893708"/>
            <w:bookmarkStart w:id="25" w:name="__Fieldmark__11_193989370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39893708"/>
            <w:bookmarkStart w:id="27" w:name="__Fieldmark__12_193989370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39893708"/>
            <w:bookmarkStart w:id="29" w:name="__Fieldmark__13_193989370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39893708"/>
            <w:bookmarkStart w:id="31" w:name="__Fieldmark__14_193989370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39893708"/>
            <w:bookmarkStart w:id="33" w:name="__Fieldmark__15_193989370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39893708"/>
            <w:bookmarkStart w:id="35" w:name="__Fieldmark__16_193989370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39893708"/>
            <w:bookmarkStart w:id="37" w:name="__Fieldmark__17_193989370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39893708"/>
            <w:bookmarkStart w:id="39" w:name="__Fieldmark__18_193989370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39893708"/>
            <w:bookmarkStart w:id="41" w:name="__Fieldmark__19_193989370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39893708"/>
            <w:bookmarkStart w:id="43" w:name="__Fieldmark__20_193989370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39893708"/>
            <w:bookmarkStart w:id="45" w:name="__Fieldmark__21_193989370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39893708"/>
            <w:bookmarkStart w:id="48" w:name="__Fieldmark__22_19398937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39893708"/>
            <w:bookmarkStart w:id="50" w:name="__Fieldmark__23_193989370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39893708"/>
            <w:bookmarkStart w:id="52" w:name="__Fieldmark__24_193989370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39893708"/>
            <w:bookmarkStart w:id="54" w:name="__Fieldmark__25_193989370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39893708"/>
            <w:bookmarkStart w:id="56" w:name="__Fieldmark__26_193989370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39893708"/>
            <w:bookmarkStart w:id="58" w:name="__Fieldmark__27_193989370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39893708"/>
            <w:bookmarkStart w:id="61" w:name="__Fieldmark__28_193989370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39893708"/>
            <w:bookmarkStart w:id="64" w:name="__Fieldmark__29_193989370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39893708"/>
            <w:bookmarkStart w:id="66" w:name="__Fieldmark__30_193989370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39893708"/>
            <w:bookmarkStart w:id="69" w:name="__Fieldmark__31_193989370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39893708"/>
            <w:bookmarkStart w:id="71" w:name="__Fieldmark__32_193989370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39893708"/>
            <w:bookmarkStart w:id="74" w:name="__Fieldmark__33_193989370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39893708"/>
            <w:bookmarkStart w:id="77" w:name="__Fieldmark__34_193989370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39893708"/>
            <w:bookmarkStart w:id="79" w:name="__Fieldmark__35_193989370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39893708"/>
            <w:bookmarkStart w:id="81" w:name="__Fieldmark__36_193989370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39893708"/>
            <w:bookmarkStart w:id="83" w:name="__Fieldmark__37_193989370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39893708"/>
            <w:bookmarkStart w:id="85" w:name="__Fieldmark__38_193989370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39893708"/>
            <w:bookmarkStart w:id="87" w:name="__Fieldmark__39_193989370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